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дание аттестаци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управления Федеральной службы исполнения наказаний по Новосибирской области 24.01.2014 (г. Новосибирс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</w:t>
        <w:br/>
        <w:t xml:space="preserve">Указом Президента Российской Федерации от 1 июля 2010 г. № 821, </w:t>
        <w:br/>
        <w:t>24 января 2014 г. на заседании аттестационной комиссии Главного управления Федеральной службы исполнения наказаний по Новосибирской области  рассмотрены, в час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орта 3 (трех) сотрудников о  невозможности представления справок о доходах, об имуществе и обязательствах имущественного характера за 2013 год на супруги или несовершеннолетн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«а» пункта 25 Положения о комиссиях </w:t>
        <w:br/>
        <w:t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комиссией сделан вывод о том, что причины непредставления сотрудниками сведений о доходах, об имуществе и обязательствах имущественного характера супруги или несовершеннолетних детей являются объективными и уважительными.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48:00Z</dcterms:created>
  <dc:creator>OEM</dc:creator>
  <dc:description/>
  <cp:keywords/>
  <dc:language>en-US</dc:language>
  <cp:lastModifiedBy>Кабинет №409 (ОРЛС)</cp:lastModifiedBy>
  <dcterms:modified xsi:type="dcterms:W3CDTF">2017-06-15T04:58:00Z</dcterms:modified>
  <cp:revision>4</cp:revision>
  <dc:subject/>
  <dc:title/>
</cp:coreProperties>
</file>