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управления Федеральной службы исполнения наказаний по Новосибирской области 03.04.2017 (г. Новосибирс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 xml:space="preserve">Указом Президента Российской Федерации от 1 июля 2010 г. № 821, </w:t>
        <w:br/>
        <w:t>3 апреля 2017 г. на заседании аттестационной комиссии Главного управления Федеральной службы исполнения наказаний по Новосибирской области  рассмотрены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4 (четырех) сотрудников о невозможности представления сведений о доходах, об имуществе и обязательствах имущественного характера за 2016 год супруги или несовершеннолетних 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25 Положения 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ами сведений о доходах, об имуществе и обязательствах имущественного характера супруги или несовершеннолетних  детей являются объективными </w:t>
        <w:br/>
        <w:t>и уважительны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50:00Z</dcterms:created>
  <dc:creator>OEM</dc:creator>
  <dc:description/>
  <dc:language>en-US</dc:language>
  <cp:lastModifiedBy>Кабинет №409 (ОРЛС)</cp:lastModifiedBy>
  <dcterms:modified xsi:type="dcterms:W3CDTF">2017-06-15T04:52:00Z</dcterms:modified>
  <cp:revision>4</cp:revision>
  <dc:subject/>
  <dc:title/>
</cp:coreProperties>
</file>